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TUDENT LIFE AND STUDENT ACTIVITI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Student Life and Student Activiti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Lisa Porzuc</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teacher</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Alex Marian</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lex Marian</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Jon Marks</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Deb Freedman</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Palatino Linotype" w:cs="Palatino Linotype" w:ascii="Palatino Linotype" w:hAnsi="Palatino Linotype"/>
              </w:rPr>
              <w:instrText xml:space="preserve"> FORMTEXT </w:instrText>
            </w:r>
            <w:r>
              <w:rPr>
                <w:rFonts w:eastAsia="Palatino Linotype" w:cs="Palatino Linotype" w:ascii="Palatino Linotype" w:hAnsi="Palatino Linotype"/>
              </w:rPr>
            </w:r>
            <w:r>
              <w:rPr>
                <w:rFonts w:eastAsia="Palatino Linotype" w:cs="Palatino Linotype" w:ascii="Palatino Linotype" w:hAnsi="Palatino Linotype"/>
              </w:rPr>
              <w:fldChar w:fldCharType="separate"/>
            </w:r>
            <w:r>
              <w:rPr>
                <w:rFonts w:eastAsia="Palatino Linotype" w:cs="Palatino Linotype" w:ascii="Palatino Linotype" w:hAnsi="Palatino Linotype"/>
              </w:rPr>
              <w:t xml:space="preserve"> </w:t>
            </w:r>
            <w:r>
              <w:rPr>
                <w:rFonts w:cs="Palatino Linotype" w:ascii="Palatino Linotype" w:hAnsi="Palatino Linotype"/>
              </w:rPr>
              <w:t>Lisa Spero</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 xml:space="preserve">Pam Goodman </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Valerie Smith-Pope</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 xml:space="preserve">Matt Harrison </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Joe Farina</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eve Bishop</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Marilyn Luyb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Christine Griffith</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Steve Montgomery</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Kristy Grottini</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836" w:type="dxa"/>
        <w:jc w:val="left"/>
        <w:tblInd w:w="-113" w:type="dxa"/>
        <w:tblLayout w:type="fixed"/>
        <w:tblCellMar>
          <w:top w:w="0" w:type="dxa"/>
          <w:left w:w="108" w:type="dxa"/>
          <w:bottom w:w="0" w:type="dxa"/>
          <w:right w:w="108" w:type="dxa"/>
        </w:tblCellMar>
      </w:tblPr>
      <w:tblGrid>
        <w:gridCol w:w="5002"/>
        <w:gridCol w:w="834"/>
      </w:tblGrid>
      <w:tr>
        <w:trPr>
          <w:trHeight w:val="293" w:hRule="atLeast"/>
        </w:trPr>
        <w:tc>
          <w:tcPr>
            <w:tcW w:w="583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 Life and Student Activiti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7</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34"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93"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Interview of coaches and advisors of the activitie</w:t>
      </w:r>
      <w:r>
        <w:rPr>
          <w:rFonts w:eastAsia="MS Mincho;ＭＳ 明朝" w:cs="Palatino Linotype" w:ascii="Palatino Linotype" w:hAnsi="Palatino Linotype"/>
          <w:lang w:val="en-US" w:eastAsia="en-US"/>
        </w:rPr>
        <w:t>s.</w:t>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rPr>
          <w:rFonts w:eastAsia="MS Mincho;ＭＳ 明朝" w:cs="MS Mincho;ＭＳ 明朝" w:ascii="Palatino Linotype" w:hAnsi="Palatino Linotype"/>
          <w:lang w:val="en-US" w:eastAsia="en-US"/>
        </w:rPr>
        <w:t>Playbills, art work, team records, and club activiti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Cs w:val="24"/>
        </w:rPr>
      </w:pPr>
      <w:r>
        <w:rPr>
          <w:rFonts w:cs="Palatino Linotype" w:ascii="Palatino Linotype" w:hAnsi="Palatino Linotype"/>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Heading5"/>
        <w:jc w:val="center"/>
        <w:rPr>
          <w:rFonts w:ascii="Palatino Linotype" w:hAnsi="Palatino Linotype" w:cs="Palatino Linotype"/>
          <w:i/>
          <w:i/>
          <w:szCs w:val="28"/>
        </w:rPr>
      </w:pPr>
      <w:r>
        <w:rPr>
          <w:rFonts w:cs="Palatino Linotype" w:ascii="Palatino Linotype" w:hAnsi="Palatino Linotype"/>
          <w:i/>
          <w:szCs w:val="28"/>
        </w:rPr>
      </w:r>
    </w:p>
    <w:p>
      <w:pPr>
        <w:pStyle w:val="Normal"/>
        <w:rPr>
          <w:rFonts w:ascii="Palatino Linotype" w:hAnsi="Palatino Linotype" w:cs="Palatino Linotype"/>
          <w:szCs w:val="28"/>
        </w:rPr>
      </w:pPr>
      <w:r>
        <w:rPr>
          <w:rFonts w:cs="Palatino Linotype" w:ascii="Palatino Linotype" w:hAnsi="Palatino Linotype"/>
          <w:szCs w:val="28"/>
        </w:rPr>
      </w:r>
    </w:p>
    <w:p>
      <w:pPr>
        <w:pStyle w:val="Heading5"/>
        <w:jc w:val="center"/>
        <w:rPr>
          <w:rFonts w:ascii="Palatino Linotype" w:hAnsi="Palatino Linotype" w:cs="Palatino Linotype"/>
          <w:szCs w:val="28"/>
        </w:rPr>
      </w:pPr>
      <w:r>
        <w:rPr>
          <w:rFonts w:cs="Palatino Linotype" w:ascii="Palatino Linotype" w:hAnsi="Palatino Linotype"/>
          <w:szCs w:val="28"/>
        </w:rPr>
        <w:t xml:space="preserve">Middle States Association Accreditation Standard 11: </w:t>
      </w:r>
    </w:p>
    <w:p>
      <w:pPr>
        <w:pStyle w:val="Heading5"/>
        <w:jc w:val="center"/>
        <w:rPr>
          <w:rFonts w:ascii="Palatino Linotype" w:hAnsi="Palatino Linotype" w:cs="Palatino Linotype"/>
          <w:szCs w:val="28"/>
        </w:rPr>
      </w:pPr>
      <w:r>
        <w:rPr>
          <w:rFonts w:cs="Palatino Linotype" w:ascii="Palatino Linotype" w:hAnsi="Palatino Linotype"/>
          <w:szCs w:val="28"/>
        </w:rPr>
        <w:t>Student Life and Student Activities</w:t>
      </w:r>
    </w:p>
    <w:p>
      <w:pPr>
        <w:pStyle w:val="BodyText2"/>
        <w:rPr>
          <w:rFonts w:ascii="Palatino Linotype" w:hAnsi="Palatino Linotype" w:cs="Palatino Linotype"/>
          <w:szCs w:val="28"/>
        </w:rPr>
      </w:pPr>
      <w:r>
        <w:rPr>
          <w:rFonts w:cs="Palatino Linotype" w:ascii="Palatino Linotype" w:hAnsi="Palatino Linotype"/>
          <w:szCs w:val="28"/>
        </w:rPr>
      </w:r>
    </w:p>
    <w:p>
      <w:pPr>
        <w:pStyle w:val="TextBody"/>
        <w:shd w:fill="E6E6E6" w:val="clear"/>
        <w:jc w:val="both"/>
        <w:rPr/>
      </w:pPr>
      <w:r>
        <w:rPr>
          <w:rFonts w:cs="Palatino Linotype" w:ascii="Palatino Linotype" w:hAnsi="Palatino Linotype"/>
          <w:sz w:val="24"/>
        </w:rPr>
        <w:t>The Standard</w:t>
      </w:r>
      <w:r>
        <w:rPr>
          <w:rFonts w:cs="Palatino Linotype" w:ascii="Palatino Linotype" w:hAnsi="Palatino Linotype"/>
          <w:b w:val="false"/>
          <w:sz w:val="24"/>
        </w:rPr>
        <w:t>:  A healthy atmosphere exists for all students.  At all levels, non-discriminatory, appropriate student activities that supplement classroom experiences or community life are provided.  An appropriate student activities program fosters a positive intellectual, cultural, and social climate, promotes growth in student leadership and social interaction skills, and encourages students’ special interests.</w:t>
      </w:r>
      <w:r>
        <w:rPr>
          <w:rFonts w:cs="Palatino Linotype" w:ascii="Palatino Linotype" w:hAnsi="Palatino Linotype"/>
          <w:sz w:val="24"/>
        </w:rPr>
        <w:t xml:space="preserve"> </w:t>
      </w:r>
    </w:p>
    <w:p>
      <w:pPr>
        <w:pStyle w:val="TextBody"/>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rPr>
          <w:rFonts w:ascii="Palatino Linotype" w:hAnsi="Palatino Linotype" w:cs="Palatino Linotype"/>
          <w:i/>
          <w:i/>
          <w:szCs w:val="28"/>
        </w:rPr>
      </w:pPr>
      <w:r>
        <w:rPr>
          <w:rFonts w:cs="Palatino Linotype" w:ascii="Palatino Linotype" w:hAnsi="Palatino Linotype"/>
          <w:i/>
          <w:szCs w:val="28"/>
        </w:rPr>
        <w:t>11.1 – 11.6:  Indicators for all schools:</w:t>
      </w:r>
    </w:p>
    <w:p>
      <w:pPr>
        <w:pStyle w:val="Normal"/>
        <w:rPr>
          <w:rFonts w:ascii="Palatino Linotype" w:hAnsi="Palatino Linotype" w:cs="Palatino Linotype"/>
          <w:i/>
          <w:i/>
          <w:szCs w:val="28"/>
        </w:rPr>
      </w:pPr>
      <w:r>
        <w:rPr>
          <w:rFonts w:cs="Palatino Linotype" w:ascii="Palatino Linotype" w:hAnsi="Palatino Linotype"/>
          <w:i/>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540" w:leader="none"/>
              </w:tabs>
              <w:ind w:left="540" w:hanging="540"/>
              <w:rPr>
                <w:rFonts w:ascii="Palatino Linotype" w:hAnsi="Palatino Linotype" w:cs="Palatino Linotype"/>
                <w:b w:val="false"/>
                <w:b w:val="false"/>
                <w:sz w:val="24"/>
                <w:szCs w:val="24"/>
              </w:rPr>
            </w:pPr>
            <w:r>
              <w:rPr>
                <w:rFonts w:cs="Palatino Linotype" w:ascii="Palatino Linotype" w:hAnsi="Palatino Linotype"/>
                <w:b w:val="false"/>
                <w:sz w:val="24"/>
                <w:szCs w:val="24"/>
              </w:rPr>
              <w:t>Students are offered opportunities to build their skills in handling responsibility, taking initiative, leadership competencies, cooperation, and self-direc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97"/>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Many students who are involved in activities and sports take active leadership roles. Due to the students' inherently cooperative natures, Theatre, Band, sports  and other activities foster communit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Students may be offered these opportunities in some instances, however, there is not much evidence that most students are responsible, cooperative or self disrected.  There is a lack of self-direction, initiative and that is obvious when students enter the classroom and there seems to be no thought throughout the semeste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360" w:leader="none"/>
              </w:tabs>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t>Students, staff, families, and the community are encouraged to offer input about and participate in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tudents, staff, families and the community are given school information through mailed letters, HS email, the school website and through parent associations. Well attended activities is proof of the participation.</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360" w:leader="none"/>
              </w:tabs>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t>Staff members, parents, and other volunteers who lead or participate in student activities are approved by the school’s leadership, suitably qualified, and provide appropriate supervision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First, the district requires finger printing and background check to all employees of the district. The Board then approves teachers, coaches and advisors for leadership and supervisory rol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360" w:hanging="360"/>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The school recognizes student accomplishments, contributions, and responsibilities in meaningful ways.</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room for improvement here. The only evidence of this, is through the occasional morning or afternoon announcements. There is no showcasing of any student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360" w:hanging="360"/>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Relationships among staff, volunteers, and students demonstrate respect, fairness, and understanding.</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4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Within organization, such as theatre and band, they are a collaborative art form which requires mutual respect and understanding. We do that well. Those involved in sports also identify, show care and support of each other throughout the da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The lack of evidence is through some of our teachers, who do not acknowledge other staff members in our hallway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36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The school holds events that include staff, families, and children.</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Many events are held at the PAC, gymnasium, cafeterias, playing fields and the football stadium.</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ind w:left="360" w:hanging="360"/>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4"/>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11.7 – 11.9:  Indicators for boarding schools:</w:t>
      </w:r>
    </w:p>
    <w:p>
      <w:pPr>
        <w:pStyle w:val="Normal"/>
        <w:rPr>
          <w:rFonts w:ascii="Palatino Linotype" w:hAnsi="Palatino Linotype" w:cs="Palatino Linotype"/>
          <w:b/>
          <w:b/>
          <w:i/>
          <w:i/>
          <w:sz w:val="28"/>
          <w:szCs w:val="24"/>
        </w:rPr>
      </w:pPr>
      <w:r>
        <w:rPr>
          <w:rFonts w:cs="Palatino Linotype" w:ascii="Palatino Linotype" w:hAnsi="Palatino Linotype"/>
          <w:b/>
          <w:i/>
          <w:sz w:val="28"/>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360" w:leader="none"/>
              </w:tabs>
              <w:ind w:left="360" w:hanging="360"/>
              <w:rPr/>
            </w:pPr>
            <w:r>
              <w:rPr>
                <w:rFonts w:cs="Palatino Linotype" w:ascii="Palatino Linotype" w:hAnsi="Palatino Linotype"/>
                <w:b w:val="false"/>
                <w:sz w:val="24"/>
                <w:szCs w:val="24"/>
              </w:rPr>
              <w:t>The school assists students to develop healthy relationships with adults in loco parentis and with othe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pPr>
            <w:r>
              <w:rPr>
                <w:rFonts w:cs="Palatino Linotype" w:ascii="Palatino Linotype" w:hAnsi="Palatino Linotype"/>
                <w:b w:val="false"/>
                <w:szCs w:val="24"/>
              </w:rPr>
              <w:t>11.8 Provisions for student privacy, recreation, and religious practice are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22" w:leader="none"/>
              </w:tabs>
              <w:ind w:left="522" w:hanging="522"/>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Continuous and responsible supervision by qualified adults is provided for all boarding students, including evenings, weekends, and periods when classes are not in se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jc w:val="center"/>
        <w:rPr>
          <w:rFonts w:ascii="Palatino Linotype" w:hAnsi="Palatino Linotype" w:cs="Palatino Linotype"/>
          <w:b w:val="false"/>
          <w:b w:val="false"/>
          <w:sz w:val="24"/>
          <w:u w:val="single"/>
          <w:lang w:val="en-US" w:eastAsia="en-US"/>
        </w:rPr>
      </w:pPr>
      <w:r>
        <w:rPr>
          <w:rFonts w:cs="Palatino Linotype" w:ascii="Palatino Linotype" w:hAnsi="Palatino Linotype"/>
          <w:b w:val="false"/>
          <w:sz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u w:val="single"/>
        </w:rPr>
      </w:pPr>
      <w:r>
        <w:rPr>
          <w:rFonts w:cs="Palatino Linotype" w:ascii="Palatino Linotype" w:hAnsi="Palatino Linotype"/>
          <w:b/>
          <w:sz w:val="24"/>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rPr>
          <w:rFonts w:ascii="Palatino Linotype" w:hAnsi="Palatino Linotype" w:cs="Palatino Linotype"/>
          <w:i/>
          <w:i/>
          <w:sz w:val="24"/>
          <w:szCs w:val="24"/>
        </w:rPr>
      </w:pPr>
      <w:r>
        <w:rPr>
          <w:rFonts w:cs="Palatino Linotype" w:ascii="Palatino Linotype" w:hAnsi="Palatino Linotype"/>
          <w:i/>
          <w:sz w:val="24"/>
          <w:szCs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NON-ATHLETIC STUDENT ACTIVITIES.  </w:t>
      </w:r>
      <w:r>
        <w:rPr>
          <w:rFonts w:cs="Palatino Linotype" w:ascii="Palatino Linotype" w:hAnsi="Palatino Linotype"/>
          <w:b w:val="false"/>
          <w:i/>
          <w:sz w:val="24"/>
        </w:rPr>
        <w:t>In the chart below, list and evaluate the adequacy and quality of the school’s Non-Athletic Student Activitie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9510" w:type="dxa"/>
        <w:jc w:val="left"/>
        <w:tblInd w:w="-113" w:type="dxa"/>
        <w:tblLayout w:type="fixed"/>
        <w:tblCellMar>
          <w:top w:w="0" w:type="dxa"/>
          <w:left w:w="108" w:type="dxa"/>
          <w:bottom w:w="0" w:type="dxa"/>
          <w:right w:w="108" w:type="dxa"/>
        </w:tblCellMar>
      </w:tblPr>
      <w:tblGrid>
        <w:gridCol w:w="5328"/>
        <w:gridCol w:w="1932"/>
        <w:gridCol w:w="2250"/>
      </w:tblGrid>
      <w:tr>
        <w:trPr>
          <w:tblHeader w:val="true"/>
          <w:trHeight w:val="99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Student Activity</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umber of Student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articipa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dequacy and Quality of the Activit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Chess Cl</w:t>
            </w:r>
            <w:r>
              <w:rPr>
                <w:rFonts w:eastAsia="MS Mincho;ＭＳ 明朝" w:cs="MS Mincho;ＭＳ 明朝" w:ascii="Palatino Linotype" w:hAnsi="Palatino Linotype"/>
                <w:sz w:val="24"/>
                <w:lang w:val="en-US" w:eastAsia="en-US"/>
              </w:rPr>
              <w:t xml:space="preserve">ub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r>
            <w:r>
              <w:rPr>
                <w:rFonts w:eastAsia="MS Mincho;ＭＳ 明朝" w:cs="MS Mincho;ＭＳ 明朝" w:ascii="Palatino Linotype" w:hAnsi="Palatino Linotype"/>
                <w:b w:val="false"/>
                <w:sz w:val="24"/>
                <w:lang w:val="en-US" w:eastAsia="en-US"/>
              </w:rPr>
              <w:t xml:space="preserve">13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49_3578861344"/>
            <w:bookmarkStart w:id="1" w:name="__Fieldmark__49_3578861344"/>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50_3578861344"/>
            <w:bookmarkStart w:id="3" w:name="__Fieldmark__50_3578861344"/>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51_3578861344"/>
            <w:bookmarkStart w:id="5" w:name="__Fieldmark__51_3578861344"/>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eastAsia="MS Mincho;ＭＳ 明朝" w:cs="MS Mincho;ＭＳ 明朝"/>
                <w:sz w:val="24"/>
                <w:lang w:val="en-US" w:eastAsia="en-US"/>
              </w:rPr>
            </w:pP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t>Environmental Club</w:t>
            </w:r>
            <w:r>
              <w:rPr>
                <w:rFonts w:eastAsia="MS Mincho;ＭＳ 明朝" w:cs="MS Mincho;ＭＳ 明朝" w:ascii="Palatino Linotype" w:hAnsi="Palatino Linotype"/>
                <w:sz w:val="24"/>
                <w:lang w:val="en-US" w:eastAsia="en-US"/>
              </w:rPr>
            </w:r>
          </w:p>
          <w:p>
            <w:pPr>
              <w:pStyle w:val="TextBody"/>
              <w:rPr>
                <w:rFonts w:ascii="Palatino Linotype" w:hAnsi="Palatino Linotype" w:cs="Palatino Linotype"/>
                <w:sz w:val="24"/>
              </w:rPr>
            </w:pP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54_3578861344"/>
            <w:bookmarkStart w:id="7" w:name="__Fieldmark__54_3578861344"/>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55_3578861344"/>
            <w:bookmarkStart w:id="9" w:name="__Fieldmark__55_3578861344"/>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56_3578861344"/>
            <w:bookmarkStart w:id="11" w:name="__Fieldmark__56_3578861344"/>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Text49 Copy 2"/>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Falcon Newspap</w:t>
            </w:r>
            <w:r>
              <w:rPr>
                <w:rFonts w:eastAsia="MS Mincho;ＭＳ 明朝" w:cs="MS Mincho;ＭＳ 明朝" w:ascii="Palatino Linotype" w:hAnsi="Palatino Linotype"/>
                <w:sz w:val="24"/>
                <w:lang w:val="en-US" w:eastAsia="en-US"/>
              </w:rPr>
              <w:t>er</w:t>
            </w:r>
          </w:p>
          <w:p>
            <w:pPr>
              <w:pStyle w:val="TextBody"/>
              <w:rPr>
                <w:rFonts w:ascii="Palatino Linotype" w:hAnsi="Palatino Linotype" w:cs="Palatino Linotype"/>
                <w:sz w:val="24"/>
              </w:rPr>
            </w:pP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3"/>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eastAsia="MS Mincho;ＭＳ 明朝" w:cs="MS Mincho;ＭＳ 明朝" w:ascii="Palatino Linotype" w:hAnsi="Palatino Linotype"/>
                <w:lang w:val="en-US" w:eastAsia="en-US"/>
              </w:rPr>
              <w:fldChar w:fldCharType="separate"/>
            </w:r>
            <w:r>
              <w:t>9</w:t>
            </w:r>
            <w:r>
              <w:rPr>
                <w:rFonts w:eastAsia="MS Mincho;ＭＳ 明朝" w:cs="MS Mincho;ＭＳ 明朝" w:ascii="Palatino Linotype" w:hAnsi="Palatino Linotype"/>
                <w:b w:val="false"/>
                <w:sz w:val="24"/>
                <w:lang w:val="en-US" w:eastAsia="en-US"/>
              </w:rPr>
            </w:r>
          </w:p>
          <w:p>
            <w:pPr>
              <w:pStyle w:val="TextBody"/>
              <w:tabs>
                <w:tab w:val="clear" w:pos="720"/>
                <w:tab w:val="left" w:pos="1080" w:leader="none"/>
              </w:tabs>
              <w:jc w:val="center"/>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r>
          </w:p>
          <w:p>
            <w:pPr>
              <w:pStyle w:val="TextBody"/>
              <w:rPr>
                <w:rFonts w:ascii="Palatino Linotype" w:hAnsi="Palatino Linotype" w:cs="Palatino Linotype"/>
                <w:b w:val="false"/>
                <w:b w:val="false"/>
                <w:sz w:val="24"/>
              </w:rPr>
            </w:pP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59_3578861344"/>
            <w:bookmarkStart w:id="13" w:name="__Fieldmark__59_3578861344"/>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60_3578861344"/>
            <w:bookmarkStart w:id="15" w:name="__Fieldmark__60_3578861344"/>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61_3578861344"/>
            <w:bookmarkStart w:id="17" w:name="__Fieldmark__61_3578861344"/>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uture Business Leaders of Americ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64_3578861344"/>
            <w:bookmarkStart w:id="19" w:name="__Fieldmark__64_3578861344"/>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65_3578861344"/>
            <w:bookmarkStart w:id="21" w:name="__Fieldmark__65_3578861344"/>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66_3578861344"/>
            <w:bookmarkStart w:id="23" w:name="__Fieldmark__66_3578861344"/>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Model Congres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69_3578861344"/>
            <w:bookmarkStart w:id="25" w:name="__Fieldmark__69_3578861344"/>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70_3578861344"/>
            <w:bookmarkStart w:id="27" w:name="__Fieldmark__70_3578861344"/>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71_3578861344"/>
            <w:bookmarkStart w:id="29" w:name="__Fieldmark__71_3578861344"/>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Literary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74_3578861344"/>
            <w:bookmarkStart w:id="31" w:name="__Fieldmark__74_3578861344"/>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75_3578861344"/>
            <w:bookmarkStart w:id="33" w:name="__Fieldmark__75_3578861344"/>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76_3578861344"/>
            <w:bookmarkStart w:id="35" w:name="__Fieldmark__76_3578861344"/>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Multicultural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79_3578861344"/>
            <w:bookmarkStart w:id="37" w:name="__Fieldmark__79_3578861344"/>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80_3578861344"/>
            <w:bookmarkStart w:id="39" w:name="__Fieldmark__80_3578861344"/>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81_3578861344"/>
            <w:bookmarkStart w:id="41" w:name="__Fieldmark__81_3578861344"/>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een Book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84_3578861344"/>
            <w:bookmarkStart w:id="43" w:name="__Fieldmark__84_3578861344"/>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85_3578861344"/>
            <w:bookmarkStart w:id="45" w:name="__Fieldmark__85_3578861344"/>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86_3578861344"/>
            <w:bookmarkStart w:id="47" w:name="__Fieldmark__86_3578861344"/>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Vocal Music</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2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89_3578861344"/>
            <w:bookmarkStart w:id="49" w:name="__Fieldmark__89_3578861344"/>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90_3578861344"/>
            <w:bookmarkStart w:id="51" w:name="__Fieldmark__90_3578861344"/>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91_3578861344"/>
            <w:bookmarkStart w:id="53" w:name="__Fieldmark__91_3578861344"/>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8"/>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Jazz Gospel Vocal Ensemble</w:t>
            </w:r>
            <w:r/>
            <w:r>
              <w:rPr>
                <w:sz w:val="24"/>
                <w:rFonts w:cs="Palatino Linotype" w:ascii="Palatino Linotype" w:hAnsi="Palatino Linotype"/>
              </w:rPr>
              <w:fldChar w:fldCharType="end"/>
            </w:r>
            <w:r>
              <w:rPr>
                <w:rFonts w:cs="Palatino Linotype" w:ascii="Palatino Linotype" w:hAnsi="Palatino Linotype"/>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94_3578861344"/>
            <w:bookmarkStart w:id="55" w:name="__Fieldmark__94_3578861344"/>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95_3578861344"/>
            <w:bookmarkStart w:id="57" w:name="__Fieldmark__95_3578861344"/>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96_3578861344"/>
            <w:bookmarkStart w:id="59" w:name="__Fieldmark__96_3578861344"/>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Lighting and Sound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99_3578861344"/>
            <w:bookmarkStart w:id="61" w:name="__Fieldmark__99_3578861344"/>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00_3578861344"/>
            <w:bookmarkStart w:id="63" w:name="__Fieldmark__100_3578861344"/>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01_3578861344"/>
            <w:bookmarkStart w:id="65" w:name="__Fieldmark__101_3578861344"/>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igital Photography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04_3578861344"/>
            <w:bookmarkStart w:id="67" w:name="__Fieldmark__104_3578861344"/>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05_3578861344"/>
            <w:bookmarkStart w:id="69" w:name="__Fieldmark__105_3578861344"/>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06_3578861344"/>
            <w:bookmarkStart w:id="71" w:name="__Fieldmark__106_3578861344"/>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tring Orchestr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09_3578861344"/>
            <w:bookmarkStart w:id="73" w:name="__Fieldmark__109_3578861344"/>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10_3578861344"/>
            <w:bookmarkStart w:id="75" w:name="__Fieldmark__110_3578861344"/>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11_3578861344"/>
            <w:bookmarkStart w:id="77" w:name="__Fieldmark__111_3578861344"/>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et Design Painting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14_3578861344"/>
            <w:bookmarkStart w:id="79" w:name="__Fieldmark__114_3578861344"/>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15_3578861344"/>
            <w:bookmarkStart w:id="81" w:name="__Fieldmark__115_3578861344"/>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16_3578861344"/>
            <w:bookmarkStart w:id="83" w:name="__Fieldmark__116_3578861344"/>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Yearbook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19_3578861344"/>
            <w:bookmarkStart w:id="85" w:name="__Fieldmark__119_3578861344"/>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20_3578861344"/>
            <w:bookmarkStart w:id="87" w:name="__Fieldmark__120_3578861344"/>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21_3578861344"/>
            <w:bookmarkStart w:id="89" w:name="__Fieldmark__121_3578861344"/>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rama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24_3578861344"/>
            <w:bookmarkStart w:id="91" w:name="__Fieldmark__124_3578861344"/>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25_3578861344"/>
            <w:bookmarkStart w:id="93" w:name="__Fieldmark__125_3578861344"/>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26_3578861344"/>
            <w:bookmarkStart w:id="95" w:name="__Fieldmark__126_3578861344"/>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tional Honor Societ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9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29_3578861344"/>
            <w:bookmarkStart w:id="97" w:name="__Fieldmark__129_3578861344"/>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30_3578861344"/>
            <w:bookmarkStart w:id="99" w:name="__Fieldmark__130_3578861344"/>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31_3578861344"/>
            <w:bookmarkStart w:id="101" w:name="__Fieldmark__131_3578861344"/>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omen's Issue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34_3578861344"/>
            <w:bookmarkStart w:id="103" w:name="__Fieldmark__134_3578861344"/>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35_3578861344"/>
            <w:bookmarkStart w:id="105" w:name="__Fieldmark__135_3578861344"/>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36_3578861344"/>
            <w:bookmarkStart w:id="107" w:name="__Fieldmark__136_3578861344"/>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8"/>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Marching Band</w:t>
            </w:r>
            <w:r/>
            <w:r>
              <w:rPr>
                <w:sz w:val="24"/>
                <w:rFonts w:cs="Palatino Linotype" w:ascii="Palatino Linotype" w:hAnsi="Palatino Linotype"/>
              </w:rPr>
              <w:fldChar w:fldCharType="end"/>
            </w:r>
            <w:r>
              <w:rPr>
                <w:rFonts w:cs="Palatino Linotype" w:ascii="Palatino Linotype" w:hAnsi="Palatino Linotype"/>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4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39_3578861344"/>
            <w:bookmarkStart w:id="109" w:name="__Fieldmark__139_3578861344"/>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140_3578861344"/>
            <w:bookmarkStart w:id="111" w:name="__Fieldmark__140_3578861344"/>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141_3578861344"/>
            <w:bookmarkStart w:id="113" w:name="__Fieldmark__141_3578861344"/>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Jazz Ban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144_3578861344"/>
            <w:bookmarkStart w:id="115" w:name="__Fieldmark__144_3578861344"/>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145_3578861344"/>
            <w:bookmarkStart w:id="117" w:name="__Fieldmark__145_3578861344"/>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146_3578861344"/>
            <w:bookmarkStart w:id="119" w:name="__Fieldmark__146_3578861344"/>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oncert Ban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2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149_3578861344"/>
            <w:bookmarkStart w:id="121" w:name="__Fieldmark__149_3578861344"/>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150_3578861344"/>
            <w:bookmarkStart w:id="123" w:name="__Fieldmark__150_3578861344"/>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151_3578861344"/>
            <w:bookmarkStart w:id="125" w:name="__Fieldmark__151_3578861344"/>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2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154_3578861344"/>
            <w:bookmarkStart w:id="127" w:name="__Fieldmark__154_3578861344"/>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155_3578861344"/>
            <w:bookmarkStart w:id="129" w:name="__Fieldmark__155_3578861344"/>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156_3578861344"/>
            <w:bookmarkStart w:id="131" w:name="__Fieldmark__156_3578861344"/>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t>Literary Club- Although the Literary Club has created a critiquing form for student works as well as anchor activites, improvement is needed in the area of student responsibility of Poetry Jam and Literary magazine organization and participation.</w:t>
      </w: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 xml:space="preserve">Multicultural Club- It is a relatively new club that could improve through  greater student involvement </w:t>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EBD Drama and Theatre Productions</w:t>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EBD Lighting and Sound Club</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EBD Digital Photography Club</w:t>
      </w:r>
    </w:p>
    <w:p>
      <w:pPr>
        <w:pStyle w:val="TextBody"/>
        <w:rPr>
          <w:rFonts w:ascii="Palatino Linotype" w:hAnsi="Palatino Linotype" w:cs="Palatino Linotype"/>
          <w:b w:val="false"/>
          <w:b w:val="false"/>
          <w:sz w:val="24"/>
          <w:szCs w:val="24"/>
        </w:rPr>
      </w:pPr>
      <w:r/>
      <w:r>
        <w:rPr>
          <w:sz w:val="24"/>
          <w:b w:val="false"/>
          <w:szCs w:val="24"/>
          <w:rFonts w:cs="Palatino Linotype" w:ascii="Palatino Linotype" w:hAnsi="Palatino Linotype"/>
        </w:rPr>
        <w:fldChar w:fldCharType="end"/>
      </w: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ATHLETIC STUDENT ACTIVITIES.  </w:t>
      </w:r>
      <w:r>
        <w:rPr>
          <w:rFonts w:cs="Palatino Linotype" w:ascii="Palatino Linotype" w:hAnsi="Palatino Linotype"/>
          <w:b w:val="false"/>
          <w:i/>
          <w:sz w:val="24"/>
        </w:rPr>
        <w:t>In the chart below, list and evaluate the adequacy and quality of the school’s Student Athletic Activitie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9691" w:type="dxa"/>
        <w:jc w:val="left"/>
        <w:tblInd w:w="-113" w:type="dxa"/>
        <w:tblLayout w:type="fixed"/>
        <w:tblCellMar>
          <w:top w:w="0" w:type="dxa"/>
          <w:left w:w="108" w:type="dxa"/>
          <w:bottom w:w="0" w:type="dxa"/>
          <w:right w:w="108" w:type="dxa"/>
        </w:tblCellMar>
      </w:tblPr>
      <w:tblGrid>
        <w:gridCol w:w="2718"/>
        <w:gridCol w:w="2473"/>
        <w:gridCol w:w="2250"/>
        <w:gridCol w:w="2250"/>
      </w:tblGrid>
      <w:tr>
        <w:trPr>
          <w:tblHeader w:val="true"/>
          <w:trHeight w:val="100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Student Activity</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vailable f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umber of Student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articipa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dequacy and Quality of the Activit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Athletic Train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159_3578861344"/>
            <w:bookmarkStart w:id="133" w:name="__Fieldmark__159_3578861344"/>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160_3578861344"/>
            <w:bookmarkStart w:id="135" w:name="__Fieldmark__160_3578861344"/>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162_3578861344"/>
            <w:bookmarkStart w:id="137" w:name="__Fieldmark__162_3578861344"/>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163_3578861344"/>
            <w:bookmarkStart w:id="139" w:name="__Fieldmark__163_3578861344"/>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164_3578861344"/>
            <w:bookmarkStart w:id="141" w:name="__Fieldmark__164_3578861344"/>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enni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166_3578861344"/>
            <w:bookmarkStart w:id="143" w:name="__Fieldmark__166_3578861344"/>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167_3578861344"/>
            <w:bookmarkStart w:id="145" w:name="__Fieldmark__167_3578861344"/>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69_3578861344"/>
            <w:bookmarkStart w:id="147" w:name="__Fieldmark__169_3578861344"/>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70_3578861344"/>
            <w:bookmarkStart w:id="149" w:name="__Fieldmark__170_3578861344"/>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71_3578861344"/>
            <w:bookmarkStart w:id="151" w:name="__Fieldmark__171_3578861344"/>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aske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73_3578861344"/>
            <w:bookmarkStart w:id="153" w:name="__Fieldmark__173_3578861344"/>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74_3578861344"/>
            <w:bookmarkStart w:id="155" w:name="__Fieldmark__174_3578861344"/>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76_3578861344"/>
            <w:bookmarkStart w:id="157" w:name="__Fieldmark__176_3578861344"/>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77_3578861344"/>
            <w:bookmarkStart w:id="159" w:name="__Fieldmark__177_3578861344"/>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78_3578861344"/>
            <w:bookmarkStart w:id="161" w:name="__Fieldmark__178_3578861344"/>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restl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80_3578861344"/>
            <w:bookmarkStart w:id="163" w:name="__Fieldmark__180_3578861344"/>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81_3578861344"/>
            <w:bookmarkStart w:id="165" w:name="__Fieldmark__181_3578861344"/>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83_3578861344"/>
            <w:bookmarkStart w:id="167" w:name="__Fieldmark__183_3578861344"/>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84_3578861344"/>
            <w:bookmarkStart w:id="169" w:name="__Fieldmark__184_3578861344"/>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85_3578861344"/>
            <w:bookmarkStart w:id="171" w:name="__Fieldmark__185_3578861344"/>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f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87_3578861344"/>
            <w:bookmarkStart w:id="173" w:name="__Fieldmark__187_3578861344"/>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88_3578861344"/>
            <w:bookmarkStart w:id="175" w:name="__Fieldmark__188_3578861344"/>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90_3578861344"/>
            <w:bookmarkStart w:id="177" w:name="__Fieldmark__190_3578861344"/>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91_3578861344"/>
            <w:bookmarkStart w:id="179" w:name="__Fieldmark__191_3578861344"/>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92_3578861344"/>
            <w:bookmarkStart w:id="181" w:name="__Fieldmark__192_3578861344"/>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oo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94_3578861344"/>
            <w:bookmarkStart w:id="183" w:name="__Fieldmark__194_3578861344"/>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95_3578861344"/>
            <w:bookmarkStart w:id="185" w:name="__Fieldmark__195_3578861344"/>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97_3578861344"/>
            <w:bookmarkStart w:id="187" w:name="__Fieldmark__197_3578861344"/>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98_3578861344"/>
            <w:bookmarkStart w:id="189" w:name="__Fieldmark__198_3578861344"/>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99_3578861344"/>
            <w:bookmarkStart w:id="191" w:name="__Fieldmark__199_3578861344"/>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cce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201_3578861344"/>
            <w:bookmarkStart w:id="193" w:name="__Fieldmark__201_3578861344"/>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202_3578861344"/>
            <w:bookmarkStart w:id="195" w:name="__Fieldmark__202_3578861344"/>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6, 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204_3578861344"/>
            <w:bookmarkStart w:id="197" w:name="__Fieldmark__204_3578861344"/>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205_3578861344"/>
            <w:bookmarkStart w:id="199" w:name="__Fieldmark__205_3578861344"/>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206_3578861344"/>
            <w:bookmarkStart w:id="201" w:name="__Fieldmark__206_3578861344"/>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ase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208_3578861344"/>
            <w:bookmarkStart w:id="203" w:name="__Fieldmark__208_3578861344"/>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209_3578861344"/>
            <w:bookmarkStart w:id="205" w:name="__Fieldmark__209_3578861344"/>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211_3578861344"/>
            <w:bookmarkStart w:id="207" w:name="__Fieldmark__211_3578861344"/>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212_3578861344"/>
            <w:bookmarkStart w:id="209" w:name="__Fieldmark__212_3578861344"/>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213_3578861344"/>
            <w:bookmarkStart w:id="211" w:name="__Fieldmark__213_3578861344"/>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Golf</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215_3578861344"/>
            <w:bookmarkStart w:id="213" w:name="__Fieldmark__215_3578861344"/>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216_3578861344"/>
            <w:bookmarkStart w:id="215" w:name="__Fieldmark__216_3578861344"/>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218_3578861344"/>
            <w:bookmarkStart w:id="217" w:name="__Fieldmark__218_3578861344"/>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219_3578861344"/>
            <w:bookmarkStart w:id="219" w:name="__Fieldmark__219_3578861344"/>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220_3578861344"/>
            <w:bookmarkStart w:id="221" w:name="__Fieldmark__220_3578861344"/>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owl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222_3578861344"/>
            <w:bookmarkStart w:id="223" w:name="__Fieldmark__222_3578861344"/>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223_3578861344"/>
            <w:bookmarkStart w:id="225" w:name="__Fieldmark__223_3578861344"/>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225_3578861344"/>
            <w:bookmarkStart w:id="227" w:name="__Fieldmark__225_3578861344"/>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226_3578861344"/>
            <w:bookmarkStart w:id="229" w:name="__Fieldmark__226_3578861344"/>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227_3578861344"/>
            <w:bookmarkStart w:id="231" w:name="__Fieldmark__227_3578861344"/>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ield Hocke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229_3578861344"/>
            <w:bookmarkStart w:id="233" w:name="__Fieldmark__229_3578861344"/>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230_3578861344"/>
            <w:bookmarkStart w:id="235" w:name="__Fieldmark__230_3578861344"/>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232_3578861344"/>
            <w:bookmarkStart w:id="237" w:name="__Fieldmark__232_3578861344"/>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233_3578861344"/>
            <w:bookmarkStart w:id="239" w:name="__Fieldmark__233_3578861344"/>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234_3578861344"/>
            <w:bookmarkStart w:id="241" w:name="__Fieldmark__234_3578861344"/>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rack &amp; Fiel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236_3578861344"/>
            <w:bookmarkStart w:id="243" w:name="__Fieldmark__236_3578861344"/>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237_3578861344"/>
            <w:bookmarkStart w:id="245" w:name="__Fieldmark__237_3578861344"/>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239_3578861344"/>
            <w:bookmarkStart w:id="247" w:name="__Fieldmark__239_3578861344"/>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240_3578861344"/>
            <w:bookmarkStart w:id="249" w:name="__Fieldmark__240_3578861344"/>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241_3578861344"/>
            <w:bookmarkStart w:id="251" w:name="__Fieldmark__241_3578861344"/>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heerlead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243_3578861344"/>
            <w:bookmarkStart w:id="253" w:name="__Fieldmark__243_3578861344"/>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244_3578861344"/>
            <w:bookmarkStart w:id="255" w:name="__Fieldmark__244_3578861344"/>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246_3578861344"/>
            <w:bookmarkStart w:id="257" w:name="__Fieldmark__246_3578861344"/>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247_3578861344"/>
            <w:bookmarkStart w:id="259" w:name="__Fieldmark__247_3578861344"/>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248_3578861344"/>
            <w:bookmarkStart w:id="261" w:name="__Fieldmark__248_3578861344"/>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inter Track &amp; Fiel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250_3578861344"/>
            <w:bookmarkStart w:id="263" w:name="__Fieldmark__250_3578861344"/>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251_3578861344"/>
            <w:bookmarkStart w:id="265" w:name="__Fieldmark__251_3578861344"/>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253_3578861344"/>
            <w:bookmarkStart w:id="267" w:name="__Fieldmark__253_3578861344"/>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254_3578861344"/>
            <w:bookmarkStart w:id="269" w:name="__Fieldmark__254_3578861344"/>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255_3578861344"/>
            <w:bookmarkStart w:id="271" w:name="__Fieldmark__255_3578861344"/>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ross Countr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257_3578861344"/>
            <w:bookmarkStart w:id="273" w:name="__Fieldmark__257_3578861344"/>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258_3578861344"/>
            <w:bookmarkStart w:id="275" w:name="__Fieldmark__258_3578861344"/>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 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260_3578861344"/>
            <w:bookmarkStart w:id="277" w:name="__Fieldmark__260_3578861344"/>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261_3578861344"/>
            <w:bookmarkStart w:id="279" w:name="__Fieldmark__261_3578861344"/>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262_3578861344"/>
            <w:bookmarkStart w:id="281" w:name="__Fieldmark__262_3578861344"/>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9"/>
                  <w:enabled/>
                  <w:calcOnExit w:val="0"/>
                  <w:textInput/>
                </w:ffData>
              </w:fldChar>
            </w:r>
            <w:r>
              <w:rPr>
                <w:sz w:val="24"/>
                <w:rFonts w:eastAsia="Palatino Linotype" w:cs="Palatino Linotype" w:ascii="Palatino Linotype" w:hAnsi="Palatino Linotype"/>
                <w:lang w:val="en-US" w:eastAsia="en-US"/>
              </w:rPr>
              <w:instrText xml:space="preserve"> FORMTEXT </w:instrText>
            </w:r>
            <w:r>
              <w:rPr>
                <w:rFonts w:eastAsia="Palatino Linotype" w:cs="Palatino Linotype"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xml:space="preserve">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264_3578861344"/>
            <w:bookmarkStart w:id="283" w:name="__Fieldmark__264_3578861344"/>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265_3578861344"/>
            <w:bookmarkStart w:id="285" w:name="__Fieldmark__265_3578861344"/>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267_3578861344"/>
            <w:bookmarkStart w:id="287" w:name="__Fieldmark__267_3578861344"/>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268_3578861344"/>
            <w:bookmarkStart w:id="289" w:name="__Fieldmark__268_3578861344"/>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269_3578861344"/>
            <w:bookmarkStart w:id="291" w:name="__Fieldmark__269_3578861344"/>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30"/>
                  <w:enabled/>
                  <w:calcOnExit w:val="0"/>
                  <w:textInput/>
                </w:ffData>
              </w:fldChar>
            </w:r>
            <w:r>
              <w:rPr>
                <w:sz w:val="24"/>
                <w:rFonts w:eastAsia="Palatino Linotype" w:cs="Palatino Linotype" w:ascii="Palatino Linotype" w:hAnsi="Palatino Linotype"/>
                <w:lang w:val="en-US" w:eastAsia="en-US"/>
              </w:rPr>
              <w:instrText xml:space="preserve"> FORMTEXT </w:instrText>
            </w:r>
            <w:r>
              <w:rPr>
                <w:rFonts w:eastAsia="Palatino Linotype" w:cs="Palatino Linotype"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xml:space="preserve">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271_3578861344"/>
            <w:bookmarkStart w:id="293" w:name="__Fieldmark__271_3578861344"/>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272_3578861344"/>
            <w:bookmarkStart w:id="295" w:name="__Fieldmark__272_3578861344"/>
            <w:bookmarkEnd w:id="2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274_3578861344"/>
            <w:bookmarkStart w:id="297" w:name="__Fieldmark__274_3578861344"/>
            <w:bookmarkEnd w:id="2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275_3578861344"/>
            <w:bookmarkStart w:id="299" w:name="__Fieldmark__275_3578861344"/>
            <w:bookmarkEnd w:id="2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276_3578861344"/>
            <w:bookmarkStart w:id="301" w:name="__Fieldmark__276_3578861344"/>
            <w:bookmarkEnd w:id="3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fldChar w:fldCharType="begin">
          <w:ffData>
            <w:name w:val="Text11 Copy 1"/>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t>Unsatisfactory:</w:t>
      </w: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Preparations of sport fields and the lack of constant maintenance of the field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Improve the equipment with some but not all team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Empty trash cans on daily basis in and around the athletic venue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Offer middle school programs to improve the high school athletic program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eastAsia="Palatino Linotype" w:cs="Palatino Linotype"/>
          <w:b w:val="false"/>
          <w:b w:val="false"/>
          <w:sz w:val="24"/>
          <w:szCs w:val="24"/>
          <w:lang w:val="en-US" w:eastAsia="en-US"/>
        </w:rPr>
      </w:pPr>
      <w:r>
        <w:rPr>
          <w:rFonts w:eastAsia="Palatino Linotype" w:cs="Palatino Linotype" w:ascii="Palatino Linotype" w:hAnsi="Palatino Linotype"/>
          <w:b w:val="false"/>
          <w:sz w:val="24"/>
          <w:szCs w:val="24"/>
          <w:lang w:val="en-US" w:eastAsia="en-US"/>
        </w:rPr>
        <w:t xml:space="preserve"> </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lang w:val="en-US" w:eastAsia="en-US"/>
        </w:rPr>
        <w:t>·</w:t>
        <w:tab/>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i/>
          <w:i/>
        </w:rPr>
      </w:pPr>
      <w:r>
        <w:rPr>
          <w:rFonts w:cs="Palatino Linotype" w:ascii="Palatino Linotype" w:hAnsi="Palatino Linotype"/>
          <w:i/>
        </w:rPr>
        <w:t>For Schools with Residential Programs</w:t>
      </w:r>
    </w:p>
    <w:p>
      <w:pPr>
        <w:pStyle w:val="TextBody"/>
        <w:rPr>
          <w:rFonts w:ascii="Palatino Linotype" w:hAnsi="Palatino Linotype" w:cs="Palatino Linotype"/>
          <w:i/>
          <w:i/>
          <w:sz w:val="24"/>
        </w:rPr>
      </w:pPr>
      <w:r>
        <w:rPr>
          <w:rFonts w:cs="Palatino Linotype" w:ascii="Palatino Linotype" w:hAnsi="Palatino Linotype"/>
          <w:i/>
          <w:sz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AY/BOARDINIG STUDENTS.  </w:t>
      </w:r>
      <w:r>
        <w:rPr>
          <w:rFonts w:cs="Palatino Linotype" w:ascii="Palatino Linotype" w:hAnsi="Palatino Linotype"/>
          <w:b w:val="false"/>
          <w:i/>
          <w:sz w:val="24"/>
        </w:rPr>
        <w:t>In the chart below, indicate the ratio of day and boarding stud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4417"/>
        <w:gridCol w:w="4439"/>
      </w:tblGrid>
      <w:tr>
        <w:trPr>
          <w:tblHeader w:val="true"/>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Type of Student</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Percentage of Student Population</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Boarding</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5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Day</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5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w:t>
            </w:r>
          </w:p>
        </w:tc>
      </w:tr>
    </w:tbl>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i/>
        </w:rPr>
        <w:t xml:space="preserve">For All Schools </w:t>
      </w:r>
    </w:p>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tabs>
          <w:tab w:val="clear" w:pos="720"/>
          <w:tab w:val="left" w:pos="360" w:leader="none"/>
        </w:tabs>
        <w:ind w:left="360" w:hanging="360"/>
        <w:rPr>
          <w:rFonts w:ascii="Palatino Linotype" w:hAnsi="Palatino Linotype" w:cs="Palatino Linotype"/>
          <w:i/>
          <w:i/>
          <w:sz w:val="24"/>
        </w:rPr>
      </w:pPr>
      <w:r>
        <w:rPr>
          <w:rFonts w:cs="Palatino Linotype" w:ascii="Palatino Linotype" w:hAnsi="Palatino Linotype"/>
          <w:sz w:val="24"/>
        </w:rPr>
        <w:t xml:space="preserve">4. </w:t>
        <w:tab/>
        <w:t xml:space="preserve">Describe any improvements related to Student Life and Student Activities made within the past five years.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0"/>
        <w:jc w:val="both"/>
        <w:rPr>
          <w:rFonts w:ascii="Palatino Linotype" w:hAnsi="Palatino Linotype" w:cs="Palatino Linotype"/>
          <w:sz w:val="24"/>
          <w:szCs w:val="24"/>
        </w:rPr>
      </w:pPr>
      <w:r>
        <w:fldChar w:fldCharType="begin">
          <w:ffData>
            <w:name w:val="Text9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completion of the PAC allowed our Performing and Fine Arts program to continue to succeed  by creating more space to display and to work in a venue with quality materials. Athleticially, the fields behind the Fountain Woods School provided a female venue for soccer and softball. The school has continued to offer unique and enriching clubs and activities for the students to participate i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ind w:left="360" w:hanging="360"/>
        <w:rPr>
          <w:rFonts w:ascii="Palatino Linotype" w:hAnsi="Palatino Linotype" w:cs="Palatino Linotype"/>
          <w:sz w:val="24"/>
        </w:rPr>
      </w:pPr>
      <w:r>
        <w:rPr>
          <w:rFonts w:cs="Palatino Linotype" w:ascii="Palatino Linotype" w:hAnsi="Palatino Linotype"/>
          <w:sz w:val="24"/>
        </w:rPr>
        <w:t xml:space="preserve">5. </w:t>
        <w:tab/>
        <w:t>List the significant strengths of the school in the area of Student Life and Student Activiti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jc w:val="both"/>
        <w:rPr>
          <w:rFonts w:ascii="Palatino Linotype" w:hAnsi="Palatino Linotype" w:cs="Palatino Linotype"/>
          <w:b w:val="false"/>
          <w:b w:val="false"/>
          <w:sz w:val="24"/>
          <w:lang w:val="en-US" w:eastAsia="en-US"/>
        </w:rPr>
      </w:pPr>
      <w:r>
        <w:fldChar w:fldCharType="begin">
          <w:ffData>
            <w:name w:val="Text100"/>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t>o</w:t>
        <w:tab/>
        <w:t>A wide variety of programs available</w:t>
      </w:r>
      <w:r>
        <w:rPr>
          <w:rFonts w:cs="Palatino Linotype" w:ascii="Palatino Linotype" w:hAnsi="Palatino Linotype"/>
          <w:b w:val="false"/>
          <w:sz w:val="24"/>
          <w:lang w:val="en-US" w:eastAsia="en-US"/>
        </w:rPr>
      </w:r>
    </w:p>
    <w:p>
      <w:pPr>
        <w:pStyle w:val="TextBody"/>
        <w:numPr>
          <w:ilvl w:val="0"/>
          <w:numId w:val="7"/>
        </w:numPr>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w:t>o</w:t>
        <w:tab/>
        <w:t>Average Participation in programs</w:t>
      </w:r>
    </w:p>
    <w:p>
      <w:pPr>
        <w:pStyle w:val="TextBody"/>
        <w:numPr>
          <w:ilvl w:val="0"/>
          <w:numId w:val="7"/>
        </w:numPr>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w:t>o</w:t>
        <w:tab/>
        <w:t>State-recognized theater program</w:t>
      </w:r>
    </w:p>
    <w:p>
      <w:pPr>
        <w:pStyle w:val="TextBody"/>
        <w:numPr>
          <w:ilvl w:val="0"/>
          <w:numId w:val="7"/>
        </w:numPr>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w:t>o</w:t>
        <w:tab/>
        <w:t>Community involvement in selected areas</w:t>
      </w:r>
    </w:p>
    <w:p>
      <w:pPr>
        <w:pStyle w:val="TextBody"/>
        <w:numPr>
          <w:ilvl w:val="0"/>
          <w:numId w:val="7"/>
        </w:numPr>
        <w:jc w:val="both"/>
        <w:rPr>
          <w:rFonts w:ascii="Palatino Linotype" w:hAnsi="Palatino Linotype" w:cs="Palatino Linotype"/>
          <w:b w:val="false"/>
          <w:b w:val="false"/>
          <w:sz w:val="24"/>
        </w:rPr>
      </w:pPr>
      <w:r>
        <w:rPr>
          <w:rFonts w:cs="Palatino Linotype" w:ascii="Palatino Linotype" w:hAnsi="Palatino Linotype"/>
          <w:b w:val="false"/>
          <w:sz w:val="24"/>
          <w:lang w:val="en-US" w:eastAsia="en-US"/>
        </w:rPr>
        <w:t>o</w:t>
        <w:tab/>
        <w:t>Nationally recognized marching band and cheerleading programs</w:t>
      </w:r>
    </w:p>
    <w:p>
      <w:pPr>
        <w:pStyle w:val="TextBody"/>
        <w:numPr>
          <w:ilvl w:val="0"/>
          <w:numId w:val="7"/>
        </w:numPr>
        <w:jc w:val="both"/>
        <w:rPr>
          <w:rFonts w:ascii="Palatino Linotype" w:hAnsi="Palatino Linotype" w:cs="Palatino Linotype"/>
          <w:b w:val="false"/>
          <w:b w:val="false"/>
          <w:sz w:val="24"/>
        </w:rPr>
      </w:pPr>
      <w:r>
        <w:rPr>
          <w:rFonts w:eastAsia="Palatino Linotype" w:cs="Palatino Linotype" w:ascii="Palatino Linotype" w:hAnsi="Palatino Linotype"/>
          <w:b w:val="false"/>
          <w:sz w:val="24"/>
          <w:lang w:val="en-US" w:eastAsia="en-US"/>
        </w:rPr>
        <w:t xml:space="preserve">            </w:t>
      </w:r>
      <w:r>
        <w:rPr>
          <w:rFonts w:cs="Palatino Linotype" w:ascii="Palatino Linotype" w:hAnsi="Palatino Linotype"/>
          <w:b w:val="false"/>
          <w:sz w:val="24"/>
          <w:lang w:val="en-US" w:eastAsia="en-US"/>
        </w:rPr>
        <w:t xml:space="preserve">Coaches have provided workshops to the community to continue </w:t>
      </w:r>
    </w:p>
    <w:p>
      <w:pPr>
        <w:pStyle w:val="TextBody"/>
        <w:numPr>
          <w:ilvl w:val="0"/>
          <w:numId w:val="7"/>
        </w:numPr>
        <w:jc w:val="both"/>
        <w:rPr>
          <w:rFonts w:ascii="Palatino Linotype" w:hAnsi="Palatino Linotype" w:cs="Palatino Linotype"/>
          <w:b w:val="false"/>
          <w:b w:val="false"/>
          <w:sz w:val="24"/>
        </w:rPr>
      </w:pPr>
      <w:r>
        <w:rPr>
          <w:rFonts w:eastAsia="Palatino Linotype" w:cs="Palatino Linotype" w:ascii="Palatino Linotype" w:hAnsi="Palatino Linotype"/>
          <w:b w:val="false"/>
          <w:sz w:val="24"/>
          <w:lang w:val="en-US" w:eastAsia="en-US"/>
        </w:rPr>
        <w:t xml:space="preserve">            </w:t>
      </w:r>
      <w:r>
        <w:rPr>
          <w:rFonts w:cs="Palatino Linotype" w:ascii="Palatino Linotype" w:hAnsi="Palatino Linotype"/>
          <w:b w:val="false"/>
          <w:sz w:val="24"/>
          <w:lang w:val="en-US" w:eastAsia="en-US"/>
        </w:rPr>
        <w:t>the strenghten the particpation levels and success of the sport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32"/>
          <w:szCs w:val="32"/>
          <w:u w:val="single"/>
          <w:lang w:val="en-US" w:eastAsia="en-US"/>
        </w:rPr>
      </w:pPr>
      <w:r>
        <w:rPr>
          <w:rFonts w:cs="Palatino Linotype" w:ascii="Palatino Linotype" w:hAnsi="Palatino Linotype"/>
          <w:b w:val="false"/>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 w:val="false"/>
          <w:b w:val="false"/>
          <w:sz w:val="24"/>
          <w:szCs w:val="32"/>
          <w:u w:val="single"/>
        </w:rPr>
      </w:pPr>
      <w:r>
        <w:rPr>
          <w:rFonts w:cs="Palatino Linotype" w:ascii="Palatino Linotype" w:hAnsi="Palatino Linotype"/>
          <w:b w:val="false"/>
          <w:sz w:val="24"/>
          <w:szCs w:val="32"/>
          <w:u w:val="single"/>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tudent Life and Student Activiti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 xml:space="preserve">Are there student life and student activities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2" w:name="__Fieldmark__282_3578861344"/>
            <w:bookmarkStart w:id="303" w:name="__Fieldmark__282_3578861344"/>
            <w:bookmarkEnd w:id="30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4" w:name="__Fieldmark__283_3578861344"/>
            <w:bookmarkStart w:id="305" w:name="__Fieldmark__283_3578861344"/>
            <w:bookmarkEnd w:id="30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3276600" cy="0"/>
                <wp:effectExtent l="0" t="28575" r="0" b="28575"/>
                <wp:wrapNone/>
                <wp:docPr id="4" name=""/>
                <a:graphic xmlns:a="http://schemas.openxmlformats.org/drawingml/2006/main">
                  <a:graphicData uri="http://schemas.microsoft.com/office/word/2010/wordprocessingShape">
                    <wps:wsp>
                      <wps:cNvSpPr/>
                      <wps:spPr>
                        <a:xfrm>
                          <a:off x="0" y="0"/>
                          <a:ext cx="3276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53.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24"/>
          <w:u w:val="single"/>
        </w:rPr>
      </w:pPr>
      <w:r>
        <w:rPr>
          <w:rFonts w:cs="Palatino Linotype" w:ascii="Palatino Linotype" w:hAnsi="Palatino Linotype"/>
          <w:b/>
          <w:sz w:val="32"/>
          <w:szCs w:val="24"/>
          <w:u w:val="single"/>
        </w:rPr>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6" w:name="__Fieldmark__286_3578861344"/>
      <w:bookmarkStart w:id="307" w:name="__Fieldmark__286_3578861344"/>
      <w:bookmarkEnd w:id="30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8" w:name="__Fieldmark__287_3578861344"/>
      <w:bookmarkStart w:id="309" w:name="__Fieldmark__287_3578861344"/>
      <w:bookmarkEnd w:id="30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32"/>
          <w:szCs w:val="32"/>
          <w:u w:val="single"/>
        </w:rPr>
      </w:pPr>
      <w:r>
        <w:rPr>
          <w:rFonts w:cs="Palatino Linotype" w:ascii="Palatino Linotype" w:hAnsi="Palatino Linotype"/>
          <w:b w:val="false"/>
          <w:sz w:val="32"/>
          <w:szCs w:val="32"/>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360"/>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0" w:name="__Fieldmark__288_3578861344"/>
      <w:bookmarkStart w:id="311" w:name="__Fieldmark__288_3578861344"/>
      <w:bookmarkEnd w:id="3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ab/>
        <w:t>Student activities budget</w:t>
      </w:r>
    </w:p>
    <w:p>
      <w:pPr>
        <w:pStyle w:val="Normal"/>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2" w:name="__Fieldmark__289_3578861344"/>
      <w:bookmarkStart w:id="313" w:name="__Fieldmark__289_3578861344"/>
      <w:bookmarkEnd w:id="3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Policies on academic eligibility</w:t>
      </w:r>
    </w:p>
    <w:p>
      <w:pPr>
        <w:pStyle w:val="Normal"/>
        <w:ind w:left="720" w:hanging="720"/>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4" w:name="__Fieldmark__290_3578861344"/>
      <w:bookmarkStart w:id="315" w:name="__Fieldmark__290_3578861344"/>
      <w:bookmarkEnd w:id="3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Samples of student publications—e.g., yearbook, newspaper, literary magazin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2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EBD Performing Arts folder</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EBD Fine Arts folder</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Students of Good Standing</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4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5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6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Student Life and Student Activities Stand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rPr/>
    </w:lvl>
    <w:lvl w:ilvl="1">
      <w:start w:val="9"/>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1.%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04:00Z</dcterms:created>
  <dc:creator> Kenneth Kastle</dc:creator>
  <dc:description/>
  <dc:language>en-US</dc:language>
  <cp:lastModifiedBy>nfranco</cp:lastModifiedBy>
  <cp:lastPrinted>2009-05-01T08:42:00Z</cp:lastPrinted>
  <dcterms:modified xsi:type="dcterms:W3CDTF">2009-10-09T16:04:00Z</dcterms:modified>
  <cp:revision>2</cp:revision>
  <dc:subject/>
  <dc:title>MIDDLE STATES STANDARD </dc:title>
</cp:coreProperties>
</file>